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7.06.2011 № 1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б утверждении 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филактика правонарушений на территории Целинн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ченевского района на 2011-2013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вершенствования профилактики правонарушений на территории Целинного сельсовета Коченевского района, в соответствии с постановлением Правительства Новосибирской области от 30.08.2010 № 115-п «Об утверждении долгосрочной  целевой программы «Профилактика правонарушений в Новосибирской области на 2011-2013 годы»,постановлением  администрации Коченевского района от 13.05.2011 № 738 «Об утверждении долгосрочной целевой программы «Профилактика правонарушений в Коченевском районе на 2011-2013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ую долгосрочную целевую программу  «Профилактика правонарушений на территории Целинного сельсовета  Коченевского района на 2011-2013  год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Совета депутатов и администрации Целинного сельсовета «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возложить на Михайлова Д.В., участкового уполномоченного Коченевского РОВ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С.М.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аспорт долгосрочной целевой 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583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правонарушений на территории Целинного сельсовета Коченевского района на 2011-2013 годы» (далее- программа)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становление № 16 от 07.06.2011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/>
              <w:t>Об утверждении долгосрочной целевой программ «Профилактика правонарушений на территории Целинного сельсовета  Коченевского района на 2011-2013 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чик 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Целинного сельсовет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Целинного сельсовет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разования, культуры и здравоохранения, специалисты администрации ,соцработник, участковый уполномоченный Коченевского РОВ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  <w:p>
            <w:pPr>
              <w:pStyle w:val="Normal"/>
              <w:rPr/>
            </w:pPr>
            <w:r>
              <w:rPr/>
              <w:t>важнейшие целевые  показател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ю программы является обеспечение безопасности граждан, проживающих на территории Целинного сельсовета, предупреждение возникновения ситуаций, представляющих опасность для их жизни, здоровья, собственности за счет совершенствования государственной системы профилактики правонарушений и повышения эффективности профилактической деятельности. Достижение поставленной цели обеспечивается решением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оздание условий для обеспечения общественной  безопасности и правопоряд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рганизация работы, направленной на предупреждение всех форм асоциального повед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рганизация работы, направленной на противодействие терроризму и экстремизму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Важнейшими целевыми показателями определены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количество преступлений, совершенных на улице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динамика количества совершенных на почве бытовых отношений убийств и умышленных причинений тяжкого вреда здоровью в сравнении с аналогичным периодом прошлого года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динамика количества преступлений, совершенных лицами ранее судимыми, в сравнении с аналогичным периодом прошлого года 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доля преступлений, совершенных в состоянии опьянения от общего количества расследованных преступлений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доля преступлений, совершенных несовершеннолетними или при участии, в общем количестве зарегистрированных преступлений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количество совершенных террористических актов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еализации 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граммы осуществляются из местного бюджета:</w:t>
            </w:r>
          </w:p>
          <w:p>
            <w:pPr>
              <w:pStyle w:val="Normal"/>
              <w:rPr/>
            </w:pPr>
            <w:r>
              <w:rPr/>
              <w:t>2011 год-5,0 тыс.руб.</w:t>
            </w:r>
          </w:p>
          <w:p>
            <w:pPr>
              <w:pStyle w:val="Normal"/>
              <w:rPr/>
            </w:pPr>
            <w:r>
              <w:rPr/>
              <w:t>2012 год-5,0 тыс.руб.</w:t>
            </w:r>
          </w:p>
          <w:p>
            <w:pPr>
              <w:pStyle w:val="Normal"/>
              <w:rPr/>
            </w:pPr>
            <w:r>
              <w:rPr/>
              <w:t>2013 год-5,0 тыс.руб.</w:t>
            </w:r>
          </w:p>
          <w:p>
            <w:pPr>
              <w:pStyle w:val="Normal"/>
              <w:rPr/>
            </w:pPr>
            <w:r>
              <w:rPr/>
              <w:t>Объем средств местного бюджета носит прогнозный характер и подлежит ежегодной корректировке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идаемые конечные результаты реализации программы, выраженные в количественно измеримых показателях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оциально- демографической характеристики преступности и улучшение показателей криминальной ситуации на территории Целинного сельсовета</w:t>
            </w:r>
          </w:p>
          <w:p>
            <w:pPr>
              <w:pStyle w:val="Normal"/>
              <w:rPr/>
            </w:pPr>
            <w:r>
              <w:rPr/>
              <w:t>исключение фактов совершения террористических актов и экстремистских прояв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долгосрочной целев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Профилактика правонарушений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территории Целинн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оченевского района на 2011-2013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06"/>
        <w:gridCol w:w="798"/>
        <w:gridCol w:w="1022"/>
        <w:gridCol w:w="432"/>
        <w:gridCol w:w="432"/>
        <w:gridCol w:w="432"/>
        <w:gridCol w:w="1757"/>
        <w:gridCol w:w="189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</w:t>
            </w:r>
          </w:p>
          <w:p>
            <w:pPr>
              <w:pStyle w:val="Normal"/>
              <w:rPr/>
            </w:pPr>
            <w:r>
              <w:rPr/>
              <w:t>ени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мплекса оперативно-профилактических мероприятий по предупреждению преступлений, совершаемых на улицах и в общественных мест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 правонарушений на улицах и в общественных места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беспечению внеурочной занятости подростков, состоящих на учете по привлечению их к участию в спортивных и общественных мероприятия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</w:t>
            </w:r>
          </w:p>
          <w:p>
            <w:pPr>
              <w:pStyle w:val="Normal"/>
              <w:rPr/>
            </w:pPr>
            <w:r>
              <w:rPr/>
              <w:t>ве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</w:t>
            </w:r>
          </w:p>
          <w:p>
            <w:pPr>
              <w:pStyle w:val="Normal"/>
              <w:rPr/>
            </w:pPr>
            <w:r>
              <w:rPr/>
              <w:t>УУМ</w:t>
            </w:r>
          </w:p>
          <w:p>
            <w:pPr>
              <w:pStyle w:val="Normal"/>
              <w:rPr/>
            </w:pPr>
            <w:r>
              <w:rPr/>
              <w:t>,дома культу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 правонарушений</w:t>
            </w:r>
          </w:p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и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занятости подростков в период летних  канику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</w:t>
            </w:r>
          </w:p>
          <w:p>
            <w:pPr>
              <w:pStyle w:val="Normal"/>
              <w:rPr/>
            </w:pPr>
            <w:r>
              <w:rPr/>
              <w:t xml:space="preserve">век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ЦЗ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ого мониторинга наркоситуации среди учащих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</w:t>
            </w:r>
          </w:p>
          <w:p>
            <w:pPr>
              <w:pStyle w:val="Normal"/>
              <w:rPr/>
            </w:pPr>
            <w:r>
              <w:rPr/>
              <w:t>Коченевская ЦР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йствия по трудоустройству осужденным, исполняющим наказание в виде исправительных и обязательных рабо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</w:t>
            </w:r>
          </w:p>
          <w:p>
            <w:pPr>
              <w:pStyle w:val="Normal"/>
              <w:rPr/>
            </w:pPr>
            <w:r>
              <w:rPr/>
              <w:t>ве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И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ыявлению и пресечению распространения и потребления наркотических средств в местах массового отдыха населения, образовательных учреждения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ОВ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ст массового отдыха людей, образовательных учрежд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проблем алкоголизма, наркомании, пропаганда здорового образа жиз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Коченевская ЦРБ, СД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УМ мероприятий по выявлению лиц, совершающих правонарушения в сфере бытовых отношений, привлечение их к ответственности, предусмотренной законодательств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М,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правонарушителей в сфере бытовых отнош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УМ профилактических мероприятий по искоренению пьянства и алкоголиз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М,</w:t>
            </w:r>
          </w:p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лиц, страдающих алкогольной или наркотической зависимостью, проведение с ними профилактической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ренировок в образовательных учреждениях по экстренной эвакуации учащихся при угрозе или возникновении Ч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, уполномоченный </w:t>
            </w:r>
          </w:p>
          <w:p>
            <w:pPr>
              <w:pStyle w:val="Normal"/>
              <w:rPr/>
            </w:pPr>
            <w:r>
              <w:rPr/>
              <w:t>специалист администрации по ГО и Ч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тяжких последствий терак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наглядной агитации, методических и иных материалов антитеррористического характ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населению мер по предотвращению террористических актов и их последств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 антитеррористической защищенности подвальных и чердачных помещений жилых зданий, принятие мер к  устранению наруш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</w:t>
            </w:r>
          </w:p>
          <w:p>
            <w:pPr>
              <w:pStyle w:val="Normal"/>
              <w:rPr/>
            </w:pPr>
            <w:r>
              <w:rPr/>
              <w:t>рият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М,</w:t>
            </w:r>
          </w:p>
          <w:p>
            <w:pPr>
              <w:pStyle w:val="Normal"/>
              <w:rPr/>
            </w:pPr>
            <w:r>
              <w:rPr/>
              <w:t>уполномоченные специалисты администрации, собственники жилых зда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словий совершения террористических актов в жилых дома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ностранных граждан и граждан РФ, проживающих на территории  Целинного сельсовета без регистр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</w:t>
            </w:r>
          </w:p>
          <w:p>
            <w:pPr>
              <w:pStyle w:val="Normal"/>
              <w:rPr/>
            </w:pPr>
            <w:r>
              <w:rPr/>
              <w:t>янн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,</w:t>
            </w:r>
          </w:p>
          <w:p>
            <w:pPr>
              <w:pStyle w:val="Normal"/>
              <w:rPr/>
            </w:pPr>
            <w:r>
              <w:rPr/>
              <w:t>УУ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hd w:fill="FFFFFF" w:val="clear"/>
    </w:pPr>
    <w:rPr>
      <w:sz w:val="19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3">
    <w:name w:val="для проектов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3:00Z</dcterms:created>
  <dc:creator>Работа</dc:creator>
  <dc:description/>
  <cp:keywords/>
  <dc:language>en-US</dc:language>
  <cp:lastModifiedBy>ощрт</cp:lastModifiedBy>
  <dcterms:modified xsi:type="dcterms:W3CDTF">2012-06-26T06:23:00Z</dcterms:modified>
  <cp:revision>2</cp:revision>
  <dc:subject/>
  <dc:title>СОВЕТ  ДЕПУТАТОВ</dc:title>
</cp:coreProperties>
</file>